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0/12/2019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GALAXIE CORPORATION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4935 Hannan Road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Wayne ,MI 48184-1568    US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734-727-06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56,800.00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 xml:space="preserve">Elli altı bin sekiz yüz USD  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PAYMENT FOR STAMCO ALUMİNİUM SLİTTİNG LİN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omarica Bank                               Detroit,MI  U.S.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NBDUS3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1853151148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19-12-06T15:10:00Z</cp:lastPrinted>
  <dcterms:modified xsi:type="dcterms:W3CDTF">2019-12-10T10:55:00Z</dcterms:modified>
  <cp:revision>23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